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昆明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专业技术高、中级职称评审计划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305"/>
        <w:gridCol w:w="4545"/>
        <w:gridCol w:w="2565"/>
        <w:gridCol w:w="1972"/>
      </w:tblGrid>
      <w:tr>
        <w:trPr>
          <w:trHeight w:val="125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称评审委员会名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委会组建部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计划评审时间（月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卫生技术高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卫生健康委员会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基层卫生技术高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卫生健康委员会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中小学高级教师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中专高级讲师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图书资料（群众文化）副研究馆员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文化和旅游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艺术专业二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文化和旅游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机电工程高级工程师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工业和信息化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建筑工程高级工程师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住房和城乡建设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农业技术高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农业农村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交通工程高级工程师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交通运输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高级经济师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工业和信息化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昆明市药学（药品）专业主管药师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昆明市市场监督管理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自然科学研究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科学技术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新闻专业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共昆明市委宣传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园林专业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城市管理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林业工程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林业和草原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水利水电工程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水务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生态环境工程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生态环境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国（云南）自由贸易区昆明片区建筑工程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共中国（云南）自由贸易区昆明片区工作委员会党群工作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交通工程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交通运输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经济技术开发区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经济技术开发区社会事务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律师专业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司法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三级公证员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司法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一级教练审核组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机电工程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工业和信息化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广播电视工程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广播电视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党校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国共产党昆明市委员会党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档案专业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档案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农业技术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农业农村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寻甸县农业技术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寻甸回族彝族自治县农业农村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轨道交通工程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地铁运营有限公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中等专业学校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一级教师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五华区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五华区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盘龙区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盘龙区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山区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西山区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官渡区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官渡区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呈贡区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呈贡区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川区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东川区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晋宁区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晋宁区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宁市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安宁市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富民县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富民县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宜良县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宜良县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石林县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石林彝族自治县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嵩明县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嵩明县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寻甸县中小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寻甸回族彝族自治县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禄劝县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禄劝彝族苗族自治县教育体育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阳宗海风景名胜区中小学教师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阳宗海风景名胜区管理委员会社会事业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建筑工程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住房和城乡建设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川区工程技术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东川区工业和科技信息化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社会科学研究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社会科学院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川区农业技术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东川区农业农村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艺术专业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文化和旅游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图书资料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群众文化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文化和旅游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昆明市文物博物专业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昆明市文化和旅游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昆明市食品工程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昆明市市场监督管理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昆明市工艺美术专业中级职称评审委员会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昆明市工业和信息化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月底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7:56:00Z</dcterms:created>
  <dc:creator>韩国华</dc:creator>
  <dc:description/>
  <dc:language>en-US</dc:language>
  <cp:lastModifiedBy>user</cp:lastModifiedBy>
  <cp:lastPrinted>2021-03-17T10:37:00Z</cp:lastPrinted>
  <dcterms:modified xsi:type="dcterms:W3CDTF">2022-05-25T20:06:42Z</dcterms:modified>
  <cp:revision>2</cp:revision>
  <dc:subject/>
  <dc:title>云南省2020年高级专业技术职称评审计划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